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347342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8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ому обладнанні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 (для переробки будівельних відходів)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&amp;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обладн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та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1134" w:right="1417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05.03.2024 № 4188-56-</w:t>
      </w:r>
      <w:r>
        <w:rPr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обладнання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81"/>
        <w:gridCol w:w="2071"/>
        <w:gridCol w:w="2082"/>
        <w:gridCol w:w="1619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ійний номе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га, кг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а компактна дробилка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RUSH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230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ий компактний просіювач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CREEN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1231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пасні частини для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 та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піддон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7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6T14:17:00Z</cp:lastPrinted>
  <dcterms:modified xsi:type="dcterms:W3CDTF">2024-03-08T07:16:00Z</dcterms:modified>
  <cp:revision>56</cp:revision>
  <dc:subject/>
  <dc:title/>
</cp:coreProperties>
</file>